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30" w:after="130"/>
        <w:rPr>
          <w:u w:val="single"/>
          <w:lang w:val="it-IT"/>
        </w:rPr>
      </w:pPr>
      <w:r>
        <w:rPr>
          <w:u w:val="single"/>
          <w:lang w:val="it-IT"/>
        </w:rPr>
        <w:t>la preghiera cambia la mia vita</w:t>
      </w:r>
    </w:p>
    <w:p>
      <w:pPr>
        <w:pStyle w:val="Heading2"/>
        <w:rPr>
          <w:lang w:val="it-IT"/>
        </w:rPr>
      </w:pPr>
      <w:r>
        <w:rPr>
          <w:lang w:val="it-IT"/>
        </w:rPr>
        <w:t>Attività</w:t>
      </w:r>
    </w:p>
    <w:p>
      <w:pPr>
        <w:pStyle w:val="TextBody"/>
        <w:rPr>
          <w:szCs w:val="22"/>
          <w:lang w:val="it-IT"/>
        </w:rPr>
      </w:pPr>
      <w:r>
        <w:rPr>
          <w:szCs w:val="22"/>
          <w:lang w:val="it-IT"/>
        </w:rPr>
        <w:t xml:space="preserve">Proporre ai ragazzi alcune situazioni diverse. Saranno scelti dei volontari e saranno posti di fronte a delle diverse situazioni. Saranno chiamati a rispondere a queste situazioni in base a ciò che ritengono giusto. </w:t>
      </w:r>
    </w:p>
    <w:p>
      <w:pPr>
        <w:pStyle w:val="TextBody"/>
        <w:numPr>
          <w:ilvl w:val="0"/>
          <w:numId w:val="2"/>
        </w:numPr>
        <w:rPr>
          <w:szCs w:val="22"/>
          <w:lang w:val="it-IT"/>
        </w:rPr>
      </w:pPr>
      <w:r>
        <w:rPr>
          <w:szCs w:val="22"/>
          <w:lang w:val="it-IT"/>
        </w:rPr>
        <w:t>Un animatore offrirà loro delle caramelle (si spera che almeno uno ringrazi…);</w:t>
      </w:r>
    </w:p>
    <w:p>
      <w:pPr>
        <w:pStyle w:val="TextBody"/>
        <w:numPr>
          <w:ilvl w:val="0"/>
          <w:numId w:val="2"/>
        </w:numPr>
        <w:rPr/>
      </w:pPr>
      <w:r>
        <w:rPr>
          <w:szCs w:val="22"/>
          <w:lang w:val="it-IT"/>
        </w:rPr>
        <w:t>Viene messa davanti un’immagine di un criceto (o l’animale dell’attività su scienza e intelletto) e viene chiesto loro di descriverlo;</w:t>
      </w:r>
    </w:p>
    <w:p>
      <w:pPr>
        <w:pStyle w:val="TextBody"/>
        <w:numPr>
          <w:ilvl w:val="0"/>
          <w:numId w:val="2"/>
        </w:numPr>
        <w:rPr>
          <w:lang w:val="it-IT"/>
        </w:rPr>
      </w:pPr>
      <w:r>
        <w:rPr>
          <w:szCs w:val="22"/>
          <w:lang w:val="it-IT"/>
        </w:rPr>
        <w:t xml:space="preserve">Simulare un videogioco reale: un animatore con una clava avrà imparato a memoria una sequenza di movimenti per picchiare all’interno di un “rettangolo di gioco”. I ragazzi dovranno cercare di schivare i colpi. Quando un ragazzo viene colpito ci si ferma e si ricomincia. Come in un videogioco, saranno colpiti più facilmente all’inizio. Col passare del tempo, conoscendo in anticipo i movimenti dell’animatore, i ragazzi riusciranno a schivare i colpi più facilmente. </w:t>
      </w:r>
    </w:p>
    <w:p>
      <w:pPr>
        <w:pStyle w:val="TextBody"/>
        <w:rPr>
          <w:szCs w:val="22"/>
          <w:lang w:val="it-IT"/>
        </w:rPr>
      </w:pPr>
      <w:r>
        <w:rPr>
          <w:szCs w:val="22"/>
          <w:lang w:val="it-IT"/>
        </w:rPr>
        <w:t>L’attività cerca di far capire ai ragazzi come le cose che ci capitano cambiano la vita ed anche il modo di pensare. Nell’attività scorsa con le caramelle pochi o nessuno avevano ringraziato. Ora invece (si spera) hanno ringraziato. All’inizio dell’anno catechistico nessuno avrebbe associato la maratona alla vita e nessuno avrebbe descritto il criceto tenendo in considerazione anche gli aspetti più “sentimentali”. Questo perché ciò che stiamo facendo a catechismo in qualche modo ci ha insegnato qualcosa di nuovo. Ma non basta aver imparato qualcosa di nuovo. Non basta aver imparato a vedere le cose in modo diverso, con gli occhi di Dio. Non basta esserci tolti le bende, i tappi ed aver cominciato a leggere il Vangelo. Per essere veri cristiani dobbiamo cambiare la nostra vita. Guardiamo alla simulazione del videogioco (che dovrà essere stato fatto bene perché il sillogismo riesca). Se un ragazzo guarda le mosse dell’animatore e le impara ma nonostante questo non si impegna per schivarle è…poco furbo. Pur essendo senza bende e pur conoscendo le mosse che l’animatore fa, se ripetiamo gli stessi errori della prima volta continueremo a prendere delle “clavate” sonore in testa. La cosa interessante infatti è che ciascuno dei ragazzi, dopo aver visto le mosse dell’animatore e sapendo che l’animatore avrebbe ripetuto quelle stesse mosse, ha fatto dei movimenti diversi rispetto alla volta precedente ed è riuscito a schivare i colpi più facilmente. Ciò che abbiamo imparato ci è servito per vincere, per vivere meglio la nostra vita.</w:t>
      </w:r>
    </w:p>
    <w:p>
      <w:pPr>
        <w:pStyle w:val="TextBody"/>
        <w:rPr>
          <w:szCs w:val="22"/>
          <w:lang w:val="it-IT"/>
        </w:rPr>
      </w:pPr>
      <w:r>
        <w:rPr>
          <w:szCs w:val="22"/>
          <w:lang w:val="it-IT"/>
        </w:rPr>
        <w:t>Così deve essere la nostra preghiera. Se noi impariamo a pregare, impariamo nuove cose, scopriamo anche che Dio ci Ama ma non cambiamo la nostra vita saremo dei…poco furbi. L’esperienza passata, le cose che impariamo, ciò che ci viene insegnato deve servirci per vivere meglio la nostra vita e la nostra fede. L’Amore di Dio per noi deve cambiare la nostra vita, sconvolgerla addirittura. Se impariamo a pregare ma non traduciamo la nostra preghiera in azioni positive e cambiamenti positivi nella nostra vita, tutto sarà inutile.</w:t>
      </w:r>
    </w:p>
    <w:p>
      <w:pPr>
        <w:pStyle w:val="TextBody"/>
        <w:rPr>
          <w:lang w:val="it-IT"/>
        </w:rPr>
      </w:pPr>
      <w:r>
        <w:rPr>
          <w:szCs w:val="22"/>
          <w:lang w:val="it-IT"/>
        </w:rPr>
        <w:t>A questo punto momento di silenzio ed invocazione dello Spirito Santo. Poi si scrive su di un foglio ciò che in questo anno Dio ha cercato di dirgli. La cosa più importante che Dio ha cercato di dirgli. Chiarito questo, scrivere sullo stesso foglio cosa vuole cambiare nella sua vita. Meglio, cosa il Signore gli sta chiedendo di cambiare nella sua vita. Ulteriore passo (essendo abbastanza scontato che la cosa da cambiare sarà generica ed “ideale”) è quello di tradurre questa cosa così impegnativa in qualcosa di concreto ed immediato, da poter mantenere nei prossimi 10 giorni. Quindi, chiedere aiuto a Dio di aiutarci a portare a termine prima questa piccola cosa e poi, passo dopo passo, anche quella più generica. Soprattutto: di aiutarci a fare sempre la Sua Volontà.</w:t>
      </w:r>
    </w:p>
    <w:p>
      <w:pPr>
        <w:pStyle w:val="Normal"/>
        <w:rPr>
          <w:lang w:val="it-IT"/>
        </w:rPr>
      </w:pPr>
      <w:r>
        <w:rPr>
          <w:lang w:val="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2"/>
      <w:szCs w:val="20"/>
      <w:lang w:val="en-US" w:bidi="ar-SA" w:eastAsia="zh-CN"/>
    </w:rPr>
  </w:style>
  <w:style w:type="paragraph" w:styleId="Heading2">
    <w:name w:val="Heading 2"/>
    <w:basedOn w:val="Heading3"/>
    <w:next w:val="TextBody"/>
    <w:qFormat/>
    <w:pPr>
      <w:keepLines/>
      <w:numPr>
        <w:ilvl w:val="1"/>
        <w:numId w:val="1"/>
      </w:numPr>
      <w:spacing w:lineRule="atLeast" w:line="280" w:before="130" w:after="0"/>
      <w:outlineLvl w:val="1"/>
    </w:pPr>
    <w:rPr>
      <w:rFonts w:ascii="Times New Roman" w:hAnsi="Times New Roman" w:cs="Times New Roman"/>
      <w:bCs w:val="false"/>
      <w:i/>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13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0:28:00Z</dcterms:created>
  <dc:creator>Mario</dc:creator>
  <dc:description/>
  <cp:keywords/>
  <dc:language>en-US</dc:language>
  <cp:lastModifiedBy>Mario</cp:lastModifiedBy>
  <dcterms:modified xsi:type="dcterms:W3CDTF">2008-10-30T10:30:00Z</dcterms:modified>
  <cp:revision>1</cp:revision>
  <dc:subject/>
  <dc:title>la preghiera cambia la mia vita</dc:title>
</cp:coreProperties>
</file>